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7.jpeg" ContentType="image/jpeg"/>
  <Override PartName="/word/media/image18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2345"/>
      </w:tblGrid>
      <w:tr>
        <w:trPr>
          <w:trHeight w:val="1807" w:hRule="atLeast"/>
        </w:trPr>
        <w:tc>
          <w:tcPr>
            <w:tcW w:w="3583" w:type="dxa"/>
            <w:vMerge w:val="restart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388110" cy="167386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4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 xml:space="preserve">Муниципальное автономное дошкольное образовательное учреждение </w:t>
              <w:br/>
              <w:t>Новоуральского городского округа – детский сад комбинированного вида  «Страна чудес»</w:t>
            </w:r>
          </w:p>
        </w:tc>
      </w:tr>
      <w:tr>
        <w:trPr>
          <w:trHeight w:val="239" w:hRule="atLeast"/>
        </w:trPr>
        <w:tc>
          <w:tcPr>
            <w:tcW w:w="358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34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en-US"/>
              </w:rPr>
              <w:t>МАДОУ детский сад «Страна чудес»</w:t>
            </w:r>
          </w:p>
        </w:tc>
      </w:tr>
      <w:tr>
        <w:trPr>
          <w:trHeight w:val="132" w:hRule="atLeast"/>
        </w:trPr>
        <w:tc>
          <w:tcPr>
            <w:tcW w:w="358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34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Calibri"/>
                <w:sz w:val="28"/>
                <w:szCs w:val="28"/>
                <w:lang w:eastAsia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Адрес: ул. Ленина, 152, г. Новоуральск, Свердловская область, Россия, 624130</w:t>
              <w:br/>
              <w:t xml:space="preserve">тел./факс (34370) 6-35-40, эл.почта: 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wonderland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nu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@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yandex</w:t>
            </w:r>
            <w:r>
              <w:rPr>
                <w:rFonts w:cs="Calibri" w:ascii="Times New Roman" w:hAnsi="Times New Roman"/>
                <w:sz w:val="28"/>
                <w:szCs w:val="28"/>
                <w:lang w:eastAsia="en-US"/>
              </w:rPr>
              <w:t>.</w:t>
            </w:r>
            <w:r>
              <w:rPr>
                <w:rFonts w:cs="Calibri" w:ascii="Times New Roman" w:hAnsi="Times New Roman"/>
                <w:sz w:val="28"/>
                <w:szCs w:val="28"/>
                <w:lang w:val="en-US" w:eastAsia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роведения образовательной деятельности с деть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Дело о пропавшей истори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старший дошкольный возраст (6-7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 </w:t>
      </w:r>
      <w:r>
        <w:rPr>
          <w:rFonts w:cs="Times New Roman" w:ascii="Times New Roman" w:hAnsi="Times New Roman"/>
          <w:sz w:val="28"/>
          <w:szCs w:val="28"/>
        </w:rPr>
        <w:t>О.Л. Панкрат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логопед д/с № 37 «Лесная сказк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Msonormalbullet1gif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Msonormalbullet1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разработан с целью организации совместной образовательной деятельности с детьми 6-7 лет с учетом возрастных и индивидуальных особенностей детей с тяжёлыми нарушениями речи (ТНР). Для детей с ТНР характерны нарушения всех структурных компонентов речи, включая несформированность грамматического строя, сложность в овладении активным словарным запасом, неравномерность развития высших психических функций. Эти особенности учтены при разработке данного конспекта.                                               </w:t>
      </w:r>
    </w:p>
    <w:p>
      <w:pPr>
        <w:pStyle w:val="TextBody"/>
        <w:ind w:right="223" w:hanging="0"/>
        <w:jc w:val="both"/>
        <w:rPr/>
      </w:pPr>
      <w:r>
        <w:rPr>
          <w:sz w:val="28"/>
          <w:szCs w:val="28"/>
        </w:rPr>
        <w:tab/>
        <w:t>Выбранная форма организации «квест-игра» привлекает и мотивирует детей, обеспечивает возможность каждому ребенку проявить инициативу и активность.</w:t>
      </w:r>
    </w:p>
    <w:p>
      <w:pPr>
        <w:pStyle w:val="TextBody"/>
        <w:ind w:left="106" w:right="223" w:firstLine="60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технологий позволяет создать благоприятные условия для развития лексико-грамматической стороны речи детей и психологической базы речи.</w:t>
      </w:r>
    </w:p>
    <w:p>
      <w:pPr>
        <w:pStyle w:val="Msonormalbullet2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игровые средства, применяемые на занятии, направлены на повышение эффективности образовательной коррекционно-развивающей деятельности с детьми, обеспечение индивидуализации за счёт предоставления каждому ребенку возможности выбирать способ действия для </w:t>
      </w:r>
      <w:r>
        <w:rPr>
          <w:color w:val="000000"/>
          <w:sz w:val="28"/>
          <w:szCs w:val="28"/>
        </w:rPr>
        <w:t xml:space="preserve">достижения цели, обеспечивая их субъектную позицию. </w:t>
      </w:r>
    </w:p>
    <w:p>
      <w:pPr>
        <w:pStyle w:val="Msonormalbullet1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конспект является авторской разработкой на основе программных рекомендаций Н.В. Нищевой и рекомендаций по использованию коррекционно-методических игр для детей с речевыми нарушениями В.И. Селиверстова.</w:t>
      </w:r>
    </w:p>
    <w:p>
      <w:pPr>
        <w:pStyle w:val="Msonormalbullet1gif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Дело о пропавшей истории».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речевое развитие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>: квест-игра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и материалы: </w:t>
      </w:r>
      <w:r>
        <w:rPr>
          <w:rFonts w:cs="Times New Roman" w:ascii="Times New Roman" w:hAnsi="Times New Roman"/>
          <w:sz w:val="28"/>
          <w:szCs w:val="28"/>
        </w:rPr>
        <w:t>аудиозапись инструментальной композиции Генри Манчини «Розовая пантера», магнитная доска с журнальными страницами, 1 обруч с перетянутыми резинками («Портал времени»), ноутбук с проектором и доской, журналы, лупы, сенсорный ящик «Сейф», фонарик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лексико-грамматического строя речи детей старшего дошкольного возраста на основе исследовательских игровых средств.</w:t>
      </w:r>
    </w:p>
    <w:p>
      <w:pPr>
        <w:pStyle w:val="Normal"/>
        <w:spacing w:lineRule="auto" w:line="240" w:before="0" w:after="20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786"/>
        <w:gridCol w:w="5122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выделять существенные признаки и связи предметов, выдвигать гипотезы, строить предполож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владению приёмом реконструкции текста с картинками вместо слов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согласовывать существительные с числительными, слова в предложении в роде, числе, падеже; образовывать уменьшительно-ласкательной формы существительных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ь детей в соответствии с познавательно-игровой ситуацией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познавательный интерес к детским печатным периодическим изданиям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зрительное, тактильное, пространственное восприятие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75" w:hanging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детской печатной периодической литературе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08" w:hanging="2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участие детей в ситуациях речевого общения, вызывающих необходимость рассказывать о собственном способе решения проблемы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08" w:hanging="2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проявление инициативы и самостоятельности детей в выборе способов реализации задуманного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08" w:hanging="2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активное взаимодействие со сверстниками и взрослым, стремление договариваться, учитывая интересы и чувства других.</w:t>
            </w:r>
          </w:p>
        </w:tc>
      </w:tr>
    </w:tbl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потребляют основные грамматические формы слов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ят речевое высказывание в соответствии с познавательно-игровой ситуаци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ущественные признаки и связи предметов, строят гипотезы, выдвигают предположени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приёмом реконструкции текста с картинками вместо слов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едставления о детской печатной периодической литератур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 инициативность, самостоятельность, любознательность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заимодействуют со сверстниками и взрослыми, договариваются, учитывая интересы и чувства других.</w:t>
      </w:r>
    </w:p>
    <w:p>
      <w:pPr>
        <w:pStyle w:val="Normal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ток – шоу «Детский журнал в моей жизни» (интерактивная беседа с детьми о детских периодических изданиях: создание, содержание, значение).</w:t>
      </w:r>
    </w:p>
    <w:p>
      <w:pPr>
        <w:pStyle w:val="Normal"/>
        <w:spacing w:before="0" w:after="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708"/>
        <w:gridCol w:w="2376"/>
        <w:gridCol w:w="2237"/>
        <w:gridCol w:w="217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вмест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ого и де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дравствуйте, ребя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называется это помещение?  (Музыкальный за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годня это ИЗДА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десь издают? (Журнал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эти журналы для взрослых или для дет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детские журналы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 вас есть любимые страницы в журнала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я не просто так пригласила вас. В этом издательстве произошло ужасное!  Выпуск нового номера на грани срыва. Редакторы готовили к печати интересную историю с картинками. Но посмотрите, что произошло! (показываю испорченную страницу журнал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124710</wp:posOffset>
                  </wp:positionH>
                  <wp:positionV relativeFrom="paragraph">
                    <wp:posOffset>-616585</wp:posOffset>
                  </wp:positionV>
                  <wp:extent cx="1889760" cy="1410335"/>
                  <wp:effectExtent l="0" t="0" r="0" b="0"/>
                  <wp:wrapTight wrapText="bothSides">
                    <wp:wrapPolygon edited="0">
                      <wp:start x="-107" y="0"/>
                      <wp:lineTo x="-107" y="21451"/>
                      <wp:lineTo x="21599" y="21451"/>
                      <wp:lineTo x="21599" y="0"/>
                      <wp:lineTo x="-107" y="0"/>
                    </wp:wrapPolygon>
                  </wp:wrapTight>
                  <wp:docPr id="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жно прочитать такую историю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ает внимание детей на интерактивную дос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иалог. Привлекает внимание к страницам из детских журналов (на магнитной дос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журналы и журнальные страницы на интерактивной и магнитной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 включаются в диало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 о том, что кто-то вырезал картинки из текста и такую страницу нельзя поместить в журнал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речевое высказывание в соответствии с проблемной ситу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взаимодействуют со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предпо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тской печатно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ой литературе.</w:t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Башня» (развитие словаря признаков, антонимов, сплочение команд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делат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ебята, мы можем найти пропавшие картин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Как будем действовать: по одному или создадим команду сыщ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Наша команда будет кака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детей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боре прилагательных использую прием «скажи наоборот»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упая – умная, грустная – веселая, медленная – быстрая, трусливая – смелая, слабая – си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важаемые сыщики, что мы будем искать? (Пропавшие карти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нимание на экран! Что на экране? (Следы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Возьмем бинокли и посмотрим, какие первые следы зафиксировала камер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детей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исании следов задаю вопросы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Следы с какими геометрическими фигурами? Следы с кругами какого цве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следы помогут нам найти?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555240</wp:posOffset>
                  </wp:positionH>
                  <wp:positionV relativeFrom="paragraph">
                    <wp:posOffset>127000</wp:posOffset>
                  </wp:positionV>
                  <wp:extent cx="742315" cy="723900"/>
                  <wp:effectExtent l="0" t="0" r="0" b="0"/>
                  <wp:wrapTight wrapText="bothSides">
                    <wp:wrapPolygon edited="0">
                      <wp:start x="-31002" y="-9001"/>
                      <wp:lineTo x="-31002" y="23492"/>
                      <wp:lineTo x="29291" y="23492"/>
                      <wp:lineTo x="29291" y="-9001"/>
                      <wp:lineTo x="-31002" y="-9001"/>
                    </wp:wrapPolygon>
                  </wp:wrapTight>
                  <wp:docPr id="3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553" t="26982" r="11703" b="57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239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ледам скорей пойдем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картинки мы найдем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фигуры вы смотрите,   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 такие же найдите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 диалоговую ситуац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т эмоционально детей к желанию действовать в команде (проводит коммуникативную игру «башня»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детей на экран с изображением камеры и следов. Стимулирует к диалогу вербально пассивных детей, используя выразительный направленный взгляд, жест, подбадривание. Включает музык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, обсужд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«башню» из слов, характеризующих команду (лучшая, смелая, дружная, веселая, быстрая, ум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схему пу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ются под му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ят к столу с первым игровым задание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речевую активность в диа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прилагательные к слову «коман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готовность к поиску пропавших картинок по сле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 «Опознание» (составление сложносочиненных предложений с союзом «а», развитие зрительного восприятия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ыщики, что это? (Т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десь к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и этих людей есть тот, чья эта т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м опозн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299335</wp:posOffset>
                  </wp:positionH>
                  <wp:positionV relativeFrom="paragraph">
                    <wp:posOffset>-798195</wp:posOffset>
                  </wp:positionV>
                  <wp:extent cx="1911350" cy="1350010"/>
                  <wp:effectExtent l="0" t="0" r="0" b="0"/>
                  <wp:wrapTight wrapText="bothSides">
                    <wp:wrapPolygon edited="0">
                      <wp:start x="-4578" y="-6913"/>
                      <wp:lineTo x="-4578" y="26331"/>
                      <wp:lineTo x="25944" y="26331"/>
                      <wp:lineTo x="25944" y="-6913"/>
                      <wp:lineTo x="-4578" y="-6913"/>
                    </wp:wrapPolygon>
                  </wp:wrapTight>
                  <wp:docPr id="4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731" t="20359" r="13803" b="14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3500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можем ошибиться. Нужны доказательства. Ищем различия каждого человека с тенью. Доказываем полными предлож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ьзую прием «закончи предложение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ый человек стоит, … а тень бежи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ловек держит палку, … а тень меш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т подозреваемый бежит с маленьким мешком, … а тень с боль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леги, вы готовы указать преступника? Внимание на экра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 какой цифрой «наш» подозреваемы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ображение преступника превратилось в картин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с вами что ищем? (Пропавшие картин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из нашего ли она рассказа?! Провери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нашли с вами первую картинку. Молодцы! У вас хорошее внимание! Значит наша команда какая? (Вниматель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203575</wp:posOffset>
                  </wp:positionH>
                  <wp:positionV relativeFrom="paragraph">
                    <wp:posOffset>477520</wp:posOffset>
                  </wp:positionV>
                  <wp:extent cx="725805" cy="734695"/>
                  <wp:effectExtent l="0" t="0" r="0" b="0"/>
                  <wp:wrapTight wrapText="bothSides">
                    <wp:wrapPolygon edited="0">
                      <wp:start x="-31215" y="-6649"/>
                      <wp:lineTo x="-31215" y="24851"/>
                      <wp:lineTo x="29487" y="24851"/>
                      <wp:lineTo x="29487" y="-6649"/>
                      <wp:lineTo x="-31215" y="-6649"/>
                    </wp:wrapPolygon>
                  </wp:wrapTight>
                  <wp:docPr id="5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557" t="20256" r="11908" b="10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346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озьмем бинокли и посмотрим, какие вторые следы зафиксировала камера? С какими геометрическими фигурами? (С красными квадратами).</w:t>
            </w:r>
          </w:p>
          <w:p>
            <w:pPr>
              <w:pStyle w:val="Normal"/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ьше по следам пойдем</w:t>
            </w:r>
          </w:p>
          <w:p>
            <w:pPr>
              <w:pStyle w:val="Normal"/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артинку мы найд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ет диалоговую ситу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отнести силуэтное изображение с подходящей картин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ознать на экране и назвать соответствующую циф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ае</w:t>
            </w: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29310</wp:posOffset>
                  </wp:positionH>
                  <wp:positionV relativeFrom="paragraph">
                    <wp:posOffset>-48260</wp:posOffset>
                  </wp:positionV>
                  <wp:extent cx="558800" cy="673100"/>
                  <wp:effectExtent l="0" t="0" r="0" b="0"/>
                  <wp:wrapTight wrapText="bothSides">
                    <wp:wrapPolygon edited="0">
                      <wp:start x="-398" y="-311"/>
                      <wp:lineTo x="-398" y="21596"/>
                      <wp:lineTo x="21957" y="21596"/>
                      <wp:lineTo x="21957" y="-311"/>
                      <wp:lineTo x="-398" y="-311"/>
                    </wp:wrapPolygon>
                  </wp:wrapTight>
                  <wp:docPr id="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731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 картинку в текст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му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предположения: преступник убежал и оставил свою тень; это люди, среди которых есть преступни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силуэтное изображение с картинкой. Каждый ребёнок составляет сложносочиненное предложение с союзом «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ются под музы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ходят к столу со вторым задание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речевое высказывание в соответствии с познавательно-игровой ситуаци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и связи предметов, строят гипотезы, выдвигают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ложносочиненные предложения с союзом «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ейф» (развитие сенсорного восприятия, активизация словаря признаков по сенсорному опыту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времени» (мотивационно-игровая ситуация, развитие общей моторик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й таймер» (ИКТ-игра на согласование существительных с числительным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298700</wp:posOffset>
                  </wp:positionH>
                  <wp:positionV relativeFrom="paragraph">
                    <wp:posOffset>90805</wp:posOffset>
                  </wp:positionV>
                  <wp:extent cx="1814195" cy="1189355"/>
                  <wp:effectExtent l="0" t="0" r="0" b="0"/>
                  <wp:wrapTight wrapText="bothSides">
                    <wp:wrapPolygon edited="0">
                      <wp:start x="-427" y="-6792"/>
                      <wp:lineTo x="-427" y="21397"/>
                      <wp:lineTo x="22350" y="21397"/>
                      <wp:lineTo x="22350" y="-6792"/>
                      <wp:lineTo x="-427" y="-6792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80" t="24006" r="329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ыщики, что вы видите? (Сейф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может быть в сейфе? Ваше мнени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друг в сейфе то, что поможет нам найти пропавшие картин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леги, вы заметили, что этот сейф необычный? Что у него есть? (Рукав, отверст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ь сейф и достать из него предмет нельзя! А что можно сделать? (Посмотреть в отверстия, пощупать предмет рукой, потрясти сейф и послушать зву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дет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щаю внимание на необычность сейфа (рукав и отверстия), на условные 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59255</wp:posOffset>
                  </wp:positionH>
                  <wp:positionV relativeFrom="paragraph">
                    <wp:posOffset>466090</wp:posOffset>
                  </wp:positionV>
                  <wp:extent cx="640715" cy="594360"/>
                  <wp:effectExtent l="0" t="0" r="0" b="0"/>
                  <wp:wrapTight wrapText="bothSides">
                    <wp:wrapPolygon edited="0">
                      <wp:start x="9669" y="1391"/>
                      <wp:lineTo x="7409" y="1736"/>
                      <wp:lineTo x="2252" y="5572"/>
                      <wp:lineTo x="1284" y="12192"/>
                      <wp:lineTo x="4187" y="18110"/>
                      <wp:lineTo x="4511" y="18460"/>
                      <wp:lineTo x="8701" y="20549"/>
                      <wp:lineTo x="9669" y="20549"/>
                      <wp:lineTo x="13534" y="20549"/>
                      <wp:lineTo x="14182" y="20549"/>
                      <wp:lineTo x="18371" y="18460"/>
                      <wp:lineTo x="18697" y="18110"/>
                      <wp:lineTo x="21600" y="12887"/>
                      <wp:lineTo x="20950" y="5572"/>
                      <wp:lineTo x="15468" y="1736"/>
                      <wp:lineTo x="13215" y="1391"/>
                      <wp:lineTo x="9669" y="1391"/>
                    </wp:wrapPolygon>
                  </wp:wrapTight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- Добраться до сейфа можно через портал времени. </w:t>
            </w: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13710</wp:posOffset>
                  </wp:positionH>
                  <wp:positionV relativeFrom="paragraph">
                    <wp:posOffset>106045</wp:posOffset>
                  </wp:positionV>
                  <wp:extent cx="1090295" cy="1089660"/>
                  <wp:effectExtent l="0" t="0" r="0" b="0"/>
                  <wp:wrapSquare wrapText="bothSides"/>
                  <wp:docPr id="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0515" t="14856" r="-26" b="8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правила! (Знаки)</w:t>
            </w: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219960</wp:posOffset>
                  </wp:positionH>
                  <wp:positionV relativeFrom="paragraph">
                    <wp:posOffset>-150495</wp:posOffset>
                  </wp:positionV>
                  <wp:extent cx="701675" cy="605790"/>
                  <wp:effectExtent l="0" t="0" r="0" b="0"/>
                  <wp:wrapTight wrapText="bothSides">
                    <wp:wrapPolygon edited="0">
                      <wp:start x="8751" y="1679"/>
                      <wp:lineTo x="7001" y="2354"/>
                      <wp:lineTo x="3208" y="6070"/>
                      <wp:lineTo x="2333" y="12142"/>
                      <wp:lineTo x="2624" y="13160"/>
                      <wp:lineTo x="5250" y="17883"/>
                      <wp:lineTo x="8751" y="19907"/>
                      <wp:lineTo x="9043" y="19907"/>
                      <wp:lineTo x="14002" y="19907"/>
                      <wp:lineTo x="14586" y="19907"/>
                      <wp:lineTo x="17795" y="17883"/>
                      <wp:lineTo x="20421" y="13160"/>
                      <wp:lineTo x="20129" y="6070"/>
                      <wp:lineTo x="16920" y="3028"/>
                      <wp:lineTo x="14294" y="1679"/>
                      <wp:lineTo x="8751" y="1679"/>
                    </wp:wrapPolygon>
                  </wp:wrapTight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60" r="-5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ртал не пропустит всех сразу, а как можно пройти? (Паро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емя на обследование предмета в сейфе ограничено (всего 5 секун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004185</wp:posOffset>
                  </wp:positionH>
                  <wp:positionV relativeFrom="paragraph">
                    <wp:posOffset>57785</wp:posOffset>
                  </wp:positionV>
                  <wp:extent cx="1054100" cy="848360"/>
                  <wp:effectExtent l="0" t="0" r="0" b="0"/>
                  <wp:wrapTight wrapText="bothSides">
                    <wp:wrapPolygon edited="0">
                      <wp:start x="-976" y="-2840"/>
                      <wp:lineTo x="-976" y="24373"/>
                      <wp:lineTo x="23695" y="24373"/>
                      <wp:lineTo x="23695" y="-2840"/>
                      <wp:lineTo x="-976" y="-2840"/>
                    </wp:wrapPolygon>
                  </wp:wrapTight>
                  <wp:docPr id="1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175" t="9547" r="7683" b="10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48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м поможет «Живой тайме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ая пара готова исследовать сейф? Помните! Доставать предмет нельзя, и как услышите слово «пять» возвращайтесь обратно (По очереди все пары обследуют предмет в сейф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в сейфе? Пять секунд на командное обсуждение (В сейфе вата). Как вы догадалис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та какая? (Подбор прилагательных по сенсорному опыту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ние на экран! (На экране картинка «ват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005455</wp:posOffset>
                  </wp:positionH>
                  <wp:positionV relativeFrom="paragraph">
                    <wp:posOffset>494665</wp:posOffset>
                  </wp:positionV>
                  <wp:extent cx="911225" cy="911225"/>
                  <wp:effectExtent l="0" t="0" r="0" b="0"/>
                  <wp:wrapTight wrapText="bothSides">
                    <wp:wrapPolygon edited="0">
                      <wp:start x="-29360" y="-7853"/>
                      <wp:lineTo x="-29360" y="22853"/>
                      <wp:lineTo x="28904" y="22853"/>
                      <wp:lineTo x="28904" y="-7853"/>
                      <wp:lineTo x="-29360" y="-7853"/>
                    </wp:wrapPolygon>
                  </wp:wrapTight>
                  <wp:docPr id="1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0443" t="24900" r="11702" b="4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911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ы работаем профессионально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леги, все картинки найден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им поиск?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нова по следам  пойдем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улики там найдем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фигуры вы смотрите,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 такой же вы найдите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диалогов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ет к диалогу вербально пассивных детей, используя выразительный направленный взгляд, жест, подбадр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работу «исследователей» и «живого таймер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07950</wp:posOffset>
                  </wp:positionV>
                  <wp:extent cx="638810" cy="477520"/>
                  <wp:effectExtent l="0" t="0" r="0" b="0"/>
                  <wp:wrapTight wrapText="bothSides">
                    <wp:wrapPolygon edited="0">
                      <wp:start x="-13610" y="-10971"/>
                      <wp:lineTo x="-13610" y="34878"/>
                      <wp:lineTo x="35778" y="34878"/>
                      <wp:lineTo x="35778" y="-10971"/>
                      <wp:lineTo x="-13610" y="-10971"/>
                    </wp:wrapPolygon>
                  </wp:wrapTight>
                  <wp:docPr id="13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7061" t="22524" r="27872" b="29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775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ает картинку в текст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 му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равила и  план действий по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, как можно исследовать предмет в сейфе (посмотреть в отверстия, потрогать рукой через рука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на пары, переходят через портал, помогая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уют предмет в сейфе с помощью руки и фонар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т на экране предметы, правильно согласуя существительные с числ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ют, что каждый обнаружил в сейф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 слова-признаки к объекту «вата» (белая, пушистая, легкая, теплая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ются под музыку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речевое высказывание в соответствии с познавательно-игровой ситуаци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т существенные признаки предмета на основе сенсорного опыта, выдвигают предпо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ют основные грамматические формы слова (согласуют существительные с числительными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ициативность, самостоятельность, любознательность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взаимодействуют со сверстниками и взрослыми, договариваются, учитывая интересы и чувства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Тайник» (развитие зрительного и пространственного восприятия, образование уменьшительно-ласкательной формы существительных) 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ыщики! Чтобы быстро найти последние картинки, нужно одновременно выполнить три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ем действовать? (Разделимся на коман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object w:dxaOrig="457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75.95pt;margin-top:4.8pt;width:151.15pt;height:76.35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Content" ObjectID="_1033092431" r:id="rId15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ак и сдела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ваших тайниках есть карта поиска и инстру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его они? (По схеме можно найти картинк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уйт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дет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азываю направляющую помощь в выполнении задания по инструкции посредством наводящих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леги, проверить себя поможет «Матрица правды» (Самоконтроль с помощью шаблон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картинки вы нашли? Первая команда?  (Девочку). Вторая? (Собаку). Третья? (Мальч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айниках картинки, какие по размеру? (Маленьк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у мальчика не ноги, а … ножки. У девочки не глаза, а … глазк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обаки не хвост, а … хвости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Осталось проверить, встанут ли эти картинки в рассказ. Посмотр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специально организованное пространство (три стола и стуль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при необходимости направляющую помощь в выполнении задания по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роверить правильность выполненного задания с помощью «Матрицы правды». Помещает картинки в текст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3220" cy="495300"/>
                  <wp:effectExtent l="0" t="0" r="0" b="0"/>
                  <wp:docPr id="1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953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830" cy="483870"/>
                  <wp:effectExtent l="0" t="0" r="0" b="0"/>
                  <wp:docPr id="15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838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425" cy="450850"/>
                  <wp:effectExtent l="0" t="0" r="0" b="0"/>
                  <wp:docPr id="16" name="Рисунок 9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508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на три команды, садятся за столы, самостоятельно определяют дальнейший план действий и выполняют задание по инструкции. Каждая команда, выполнив графический диктант, находит картинку и с помощью лупы (картинки очень мелкие) её рассматривает. По желанию используют «Матрицу правды». Образуют уменьшительно-ласкательную форму существительных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речевое высказывание в соответствии с познавательно-игровой ситуацией. Активно взаимодействуют со сверстниками и взрослыми, договариваются, учитывая интересы и чувства других. Проявляют инициативность, самостоятельность, любозн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ют основные грамматические формы слова (подбирают существительные с уменьшительно-ласкательным значением).</w:t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«Тайна» с картинками вместо слов (согласование слов в предложении в роде, числе, падеже)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рузья, посмотрите на экр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все картинки найдены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тория спасена?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ы картинки все       нашли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историю спас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-1008380</wp:posOffset>
                  </wp:positionV>
                  <wp:extent cx="2213610" cy="1691005"/>
                  <wp:effectExtent l="0" t="0" r="0" b="0"/>
                  <wp:wrapTight wrapText="bothSides">
                    <wp:wrapPolygon edited="0">
                      <wp:start x="-9007" y="-7133"/>
                      <wp:lineTo x="-9007" y="27178"/>
                      <wp:lineTo x="25157" y="27178"/>
                      <wp:lineTo x="25157" y="-7133"/>
                      <wp:lineTo x="-9007" y="-7133"/>
                    </wp:wrapPolygon>
                  </wp:wrapTight>
                  <wp:docPr id="17" name="Рисунок 9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6207" t="20482" r="10029" b="16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6910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еперь, мы сможем ее прочит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 затрудн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читающим детям предлагаю озвучить название картинки по тексту, используя правильное грамматическое оформ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ась история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внимание детей к восстановленному расска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детям прочитать текст с картинками вместо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ает внимание детей на понятие «кличка» и многозначность в рассказе слова «Тайна»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(читают) рассказ, правильно вставляют в текст слова, используя правильное грамматическое оформле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ют приёмом реконструкции текста с картинками вместо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но применяют слова в речевом высказывани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ют основные грамматические формы слова (изменяют существительные по падежам).</w:t>
            </w:r>
          </w:p>
        </w:tc>
      </w:tr>
      <w:tr>
        <w:trPr>
          <w:trHeight w:val="98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ы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 вы считаете, мы помогли издательству детского журнала? Что мы для этого сделал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особенн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вы хотите сами создать свой журнал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дательство дарит вам странички вашего будущего журн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живите интересно! Читайте! Ставьте лайки и подписывайтесь на детские журналы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рефлексивно-диалогов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детей к оценочным высказы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ает странички с рассказами с картинками вместо слов.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диалоге, анализируют свои действия, делятся впечат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ят речевое высказывание в соответствии с диалоговой ситуацией, осмысленно выражают свои чувства и эмоции. </w:t>
            </w:r>
          </w:p>
        </w:tc>
      </w:tr>
    </w:tbl>
    <w:p>
      <w:pPr>
        <w:pStyle w:val="Normal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851" w:right="851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Без интервала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52:00Z</dcterms:created>
  <dc:creator>Оля</dc:creator>
  <dc:description/>
  <dc:language>en-US</dc:language>
  <cp:lastModifiedBy>Пользователь</cp:lastModifiedBy>
  <dcterms:modified xsi:type="dcterms:W3CDTF">2019-09-24T06:08:00Z</dcterms:modified>
  <cp:revision>4</cp:revision>
  <dc:subject/>
  <dc:title/>
</cp:coreProperties>
</file>